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85850</wp:posOffset>
            </wp:positionH>
            <wp:positionV relativeFrom="paragraph">
              <wp:posOffset>381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52600</wp:posOffset>
            </wp:positionH>
            <wp:positionV relativeFrom="paragraph">
              <wp:posOffset>5143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5450</wp:posOffset>
                </wp:positionH>
                <wp:positionV relativeFrom="paragraph">
                  <wp:posOffset>60960</wp:posOffset>
                </wp:positionV>
                <wp:extent cx="3305175" cy="741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741600"/>
                          <a:chOff x="0" y="0"/>
                          <a:chExt cx="3305160" cy="741600"/>
                        </a:xfrm>
                      </wpg:grpSpPr>
                      <wps:wsp>
                        <wps:cNvSpPr txBox="1"/>
                        <wps:spPr>
                          <a:xfrm>
                            <a:off x="1200960" y="0"/>
                            <a:ext cx="1493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 Narrow" w:hAnsi="Arial Narrow" w:eastAsia="Arial Unicode MS" w:cs="Arial"/>
                                  <w:color w:val="000000"/>
                                  <w:lang w:val="en-US" w:bidi="ar-SA"/>
                                </w:rPr>
                                <w:t>UNIVER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4280"/>
                            <a:ext cx="330516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(Karunya Institute of Technology &amp; Scienc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(Declared as Deemed-to-be University under Sec.3 of the UGC Act, 195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pt;margin-top:4.8pt;width:260.25pt;height:58.4pt" coordorigin="2670,96" coordsize="5205,11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62;top:96;width:235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 Narrow" w:hAnsi="Arial Narrow" w:eastAsia="Arial Unicode MS" w:cs="Arial"/>
                            <w:color w:val="000000"/>
                            <w:lang w:val="en-US" w:bidi="ar-SA"/>
                          </w:rPr>
                          <w:t>UNIVER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591;width:5204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(Karunya Institute of Technology &amp; Science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(Declared as Deemed-to-be University under Sec.3 of the UGC Act, 1956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April/May – 2017</w:t>
      </w:r>
    </w:p>
    <w:tbl>
      <w:tblPr>
        <w:tblW w:w="1035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5200"/>
        <w:gridCol w:w="1845"/>
        <w:gridCol w:w="1711"/>
      </w:tblGrid>
      <w:tr>
        <w:trPr>
          <w:trHeight w:val="313" w:hRule="atLeast"/>
        </w:trPr>
        <w:tc>
          <w:tcPr>
            <w:tcW w:w="1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1594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2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4EN2011</w:t>
            </w:r>
          </w:p>
        </w:tc>
        <w:tc>
          <w:tcPr>
            <w:tcW w:w="1845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711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>
          <w:trHeight w:val="330" w:hRule="atLeast"/>
        </w:trPr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</w:rPr>
              <w:t>GERMAN LANGUAGE II</w:t>
            </w:r>
            <w:r>
              <w:rPr>
                <w:b/>
              </w:rPr>
              <w:t xml:space="preserve"> 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742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bine and make 10 sentences</w:t>
            </w:r>
          </w:p>
          <w:tbl>
            <w:tblPr>
              <w:tblW w:w="50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8"/>
              <w:gridCol w:w="1260"/>
              <w:gridCol w:w="1800"/>
            </w:tblGrid>
            <w:tr>
              <w:trPr/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Der Herr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Die Dame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Ich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Das Mӓdchen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Das kind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Die Leute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Trinke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Trinkt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trinken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Kaffee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Orangensaft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Milch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Tee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Kakao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Saft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Wasse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rPr/>
            </w:pPr>
            <w:r>
              <w:rPr/>
              <w:t>Match the following and write the answers</w:t>
            </w:r>
          </w:p>
          <w:tbl>
            <w:tblPr>
              <w:tblW w:w="6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8"/>
              <w:gridCol w:w="3060"/>
            </w:tblGrid>
            <w:tr>
              <w:trPr/>
              <w:tc>
                <w:tcPr>
                  <w:tcW w:w="3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Tee, kaffee, Schokolade?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Geht es Ihnen gut?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Was trinken Sie, bitte?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Auf Wiedersehenǃ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Wie geht es Ihnen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Ist der Tisch frei?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Bitte, was mӧchten Sie?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Nehmen Sie Tee?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Ist der Platz hier frë?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Was esst du?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Ja, der Tisch ist frei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Limonade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Ja, bitte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Ein Glas Tee, bitte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Ja, danke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Nein, lieber kaffee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Gut, danke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Ich esse Bananen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bidi="hi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Auf Wiedersehen!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hi-IN"/>
                    </w:rPr>
                    <w:t>Bitte Schokolade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l in the blanks using ( trinke, trinkt, trinken 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139700</wp:posOffset>
                      </wp:positionV>
                      <wp:extent cx="10477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0.75pt;margin-top:1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Der Professor                                           kaffee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116840</wp:posOffset>
                      </wp:positionV>
                      <wp:extent cx="10477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75pt;margin-top:9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Ich                                                            Milch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03505</wp:posOffset>
                      </wp:positionV>
                      <wp:extent cx="10477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25pt;margin-top: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Die Studenton                                          Wasse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99695</wp:posOffset>
                      </wp:positionV>
                      <wp:extent cx="10477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5pt;margin-top:7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Die kinder                                                Apfelsaft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86360</wp:posOffset>
                      </wp:positionV>
                      <wp:extent cx="10477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25pt;margin-top:6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Die Leute                                                 Tee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63500</wp:posOffset>
                      </wp:positionV>
                      <wp:extent cx="10477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25pt;margin-top: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Das Mädchen                                           kakao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50165</wp:posOffset>
                      </wp:positionV>
                      <wp:extent cx="10477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75pt;margin-top: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Wir                                                          Wein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46355</wp:posOffset>
                      </wp:positionV>
                      <wp:extent cx="10477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pt;margin-top: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Die Dame                                                Cola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90170</wp:posOffset>
                      </wp:positionV>
                      <wp:extent cx="104775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25pt;margin-top:7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Danke, Ich                                               nicht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86360</wp:posOffset>
                      </wp:positionV>
                      <wp:extent cx="104775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5pt;margin-top:6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Die Frau                                                  saf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bine and make 10 sentences</w:t>
            </w:r>
          </w:p>
          <w:tbl>
            <w:tblPr>
              <w:tblW w:w="46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1260"/>
              <w:gridCol w:w="1800"/>
            </w:tblGrid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Der alte Mann</w:t>
                  </w:r>
                </w:p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Die Dame</w:t>
                  </w:r>
                </w:p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Ich</w:t>
                  </w:r>
                </w:p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Die Studentin</w:t>
                  </w:r>
                </w:p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Die Leute</w:t>
                  </w:r>
                </w:p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Trinkt</w:t>
                  </w:r>
                </w:p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Trinken</w:t>
                  </w:r>
                </w:p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Esse</w:t>
                  </w:r>
                </w:p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trink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Orangensaft</w:t>
                  </w:r>
                </w:p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Kaffee</w:t>
                  </w:r>
                </w:p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Spagetti</w:t>
                  </w:r>
                </w:p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Tee</w:t>
                  </w:r>
                </w:p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Milch</w:t>
                  </w:r>
                </w:p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Cola</w:t>
                  </w:r>
                </w:p>
                <w:p>
                  <w:pPr>
                    <w:pStyle w:val="Normal"/>
                    <w:jc w:val="both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Schokolad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numbers from 31 to 40 in figures in German language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following numbers in figures in German language</w:t>
            </w:r>
          </w:p>
          <w:p>
            <w:pPr>
              <w:pStyle w:val="Normal"/>
              <w:rPr/>
            </w:pPr>
            <w:r>
              <w:rPr/>
              <w:t>1, 11, 21, 41, 51, 61, 71, 81, 91, 92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ll in the blanks using ( Ist, bin, sind, bist, seid 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102235</wp:posOffset>
                      </wp:positionV>
                      <wp:extent cx="46672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95pt;margin-top: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Ich                                           gesund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79375</wp:posOffset>
                      </wp:positionV>
                      <wp:extent cx="46672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7pt;margin-top: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Du                                           gesund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66040</wp:posOffset>
                      </wp:positionV>
                      <wp:extent cx="46672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2pt;margin-top:5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Er                                            gesund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43180</wp:posOffset>
                      </wp:positionV>
                      <wp:extent cx="46672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9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ie ( singular )                        gesund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20320</wp:posOffset>
                      </wp:positionV>
                      <wp:extent cx="46672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7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Es                                            gesund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-2540</wp:posOffset>
                      </wp:positionV>
                      <wp:extent cx="46672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4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ie ( formal )                           gesund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-6350</wp:posOffset>
                      </wp:positionV>
                      <wp:extent cx="46672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4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129540</wp:posOffset>
                      </wp:positionV>
                      <wp:extent cx="46672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2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Wir                                          gesund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113665</wp:posOffset>
                      </wp:positionV>
                      <wp:extent cx="46672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45pt;margin-top:8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ie ( plural )                            gesund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73660</wp:posOffset>
                      </wp:positionV>
                      <wp:extent cx="46672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2pt;margin-top:5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Ihr                                            gesund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49530</wp:posOffset>
                      </wp:positionV>
                      <wp:extent cx="46672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2pt;margin-top: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Ich                                          studentin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ke 10 sentences using the group of words given below:</w:t>
            </w:r>
          </w:p>
          <w:tbl>
            <w:tblPr>
              <w:tblW w:w="61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1260"/>
              <w:gridCol w:w="4140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Er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Ich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Wir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Studiere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Arbeitet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Studiert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Studieren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Arbeite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Bei der Spicejet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In Chennai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Bei Maruti Suzuki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Medizin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An der Universtät Karunya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in India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bei TVS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Psychologie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An der Evangeline Matriculation skool.</w:t>
                  </w:r>
                </w:p>
                <w:p>
                  <w:pPr>
                    <w:pStyle w:val="Normal"/>
                    <w:rPr>
                      <w:lang w:bidi="hi-IN"/>
                    </w:rPr>
                  </w:pPr>
                  <w:r>
                    <w:rPr>
                      <w:lang w:bidi="hi-IN"/>
                    </w:rPr>
                    <w:t>In coimbator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10 sentences in German language about your experience in school or colleg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5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44:00Z</dcterms:created>
  <dc:creator>175</dc:creator>
  <dc:description/>
  <cp:keywords/>
  <dc:language>en-US</dc:language>
  <cp:lastModifiedBy>admin</cp:lastModifiedBy>
  <dcterms:modified xsi:type="dcterms:W3CDTF">2017-05-31T04:38:00Z</dcterms:modified>
  <cp:revision>6</cp:revision>
  <dc:subject/>
  <dc:title/>
</cp:coreProperties>
</file>